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93735130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31941177"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834184336"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192208551"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392468907"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287972557"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1021499299"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